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4186059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9092453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865083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