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49914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56698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07758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