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562968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313736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293546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