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859226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055759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