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268282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1140732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9563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