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66890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92467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80510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