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076640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6520844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