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474412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425531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40925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