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517748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1967712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4508822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