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6254098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563817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785514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