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12795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07162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48988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