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49184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71530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94518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