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38009831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07664529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53817891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