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21463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081203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102129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