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89721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005764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