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71239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44210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7576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