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41443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8496275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