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3179517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6651982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6765990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