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649193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416537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559693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