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60309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663089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152110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