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960661868"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757139785"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806438960"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