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177566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534848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