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57344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77112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6743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