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85807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74154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92724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