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93110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413262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92712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