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234137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0672206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211199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