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19139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79854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