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607218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8893444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7800044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