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678868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937008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459058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