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2654160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1042018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478549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