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4598224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1935738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7557422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