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611663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160979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676911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