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83331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469684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48185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