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48237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53826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23292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