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98284162"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3381481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