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694369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289329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