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74651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69288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89321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