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459538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05826187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7681893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