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6416256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0618858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3915467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