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803558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52137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