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796964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405735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35563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