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2921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97629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30283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