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662874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072320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846881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