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729922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788562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163334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