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019379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825297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192027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