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108547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912786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