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9281371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2326665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9354459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