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743660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637057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