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715103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37396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40883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