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86021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22930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37310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