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14290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57863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07368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