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593820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6434307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