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077515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753199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52195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