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53781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80488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71202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