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52759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550889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