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87554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96362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05512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