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948672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265958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525527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