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88709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16728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75560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