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64640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78605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60388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