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920287489"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940786983"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590849670"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