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320139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9711622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45342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