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865899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164479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