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9374037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66293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293195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