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446500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627706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352343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