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06354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1028082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924343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