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442315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385316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