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88503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67225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68500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