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75252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98892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46397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