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340639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7891603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