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049546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490301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