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7174910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8623703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4006295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