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10344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19840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00852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