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2768703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6352052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7432117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