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40301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467909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349976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