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607795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195866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