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96316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88168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42885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