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961554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037645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